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56-5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októ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A közösségi együttélés alapvető szabályairól, valamint ezek elmulasztása, megszegése jogkövetkezményeiről szóló 24/2013. (VI. 26.)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. október 15-én lépett hatályba a szabálysértésekről, szabálysértési eljárásról és a szabálysértési nyilvántartásról szóló 2012. évi II. törvény 200/A. §-a, amely a jogosulatlan közterületi értékesítésről a következők szerint rendelkezi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222222"/>
        </w:rPr>
        <w:t>200/A. §</w:t>
      </w:r>
      <w:r>
        <w:rPr>
          <w:rFonts w:cs="Arial" w:ascii="Arial" w:hAnsi="Arial"/>
          <w:b/>
          <w:color w:val="0072BC"/>
        </w:rPr>
        <w:t xml:space="preserve"> </w:t>
      </w:r>
      <w:r>
        <w:rPr>
          <w:rFonts w:cs="Arial" w:ascii="Arial" w:hAnsi="Arial"/>
          <w:color w:val="222222"/>
        </w:rPr>
        <w:t>(1) Aki közterületen a kereskedelemről szóló törvény szerinti közterületi értékesítést jogosulatlanul végez, szabálysértést követ el.</w:t>
      </w:r>
    </w:p>
    <w:p>
      <w:pPr>
        <w:pStyle w:val="TextBody"/>
        <w:spacing w:lineRule="atLeast" w:line="240"/>
        <w:rPr>
          <w:rFonts w:ascii="Arial" w:hAnsi="Arial" w:cs="Arial"/>
          <w:color w:val="222222"/>
        </w:rPr>
      </w:pPr>
      <w:bookmarkStart w:id="0" w:name="pr1422"/>
      <w:bookmarkEnd w:id="0"/>
      <w:r>
        <w:rPr>
          <w:rFonts w:cs="Arial" w:ascii="Arial" w:hAnsi="Arial"/>
          <w:color w:val="222222"/>
        </w:rPr>
        <w:t>(2) Az (1) bekezdésben meghatározott szabálysértés miatt a közterület-felügyelő is szabhat ki helyszíni bírságot.”</w:t>
      </w:r>
    </w:p>
    <w:p>
      <w:pPr>
        <w:pStyle w:val="TextBody"/>
        <w:spacing w:lineRule="atLeast" w:line="24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Ezen rendelkezés a szabálysértési törvényben történő elhelyezésének indokaiként az alábbiakat fogalmazta meg a jogalkotó: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„</w:t>
      </w:r>
      <w:r>
        <w:rPr>
          <w:rFonts w:cs="Arial" w:ascii="Arial" w:hAnsi="Arial"/>
          <w:color w:val="222222"/>
        </w:rPr>
        <w:t>A tapasztalatok azt mutatják, hogy a szóban forgó jelenség visszaszorítására a helyi önkormányzatok által alkalmazott, a jelenleg hatályos jogszabályi környezetnek megfelelő közigazgatási hatósági eljárás alkalmatlan a jelzett probléma megoldására. Az illegális közterületi árusítás felszámolása iránti egyre erősödő társadalmi igényre is tekintettel indokolt a szóban forgó tevékenység önálló szabálysértési tényállásként történő szankcionálása, ami lehetővé teszi a szabálysértési kódexben szabályozott egyéb kényszerintézkedések foganatosítását a jogsértőkkel szemben.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222222"/>
        </w:rPr>
        <w:t>Gyakorlati tapasztalatok szerint ugyanis tényleges visszatartó erővel bíró jogintézmény a zugárusokkal szemben az általuk kínált „termékek” elkobzása lehet. Elkobzás alkalmazása pedig a közigazgatásai hatósági eljárás keretén belül nem, csakis a szabálysértési kódex normarendszerében lehetséges.”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222222"/>
        </w:rPr>
        <w:t>A fenti tényállást a 24/2013 (VI. 26.) önkormányzati rendelet 7. §-a jogosulatlan kereskedés megnevezéssel szabályozza, és a rendelet 2. § (2) bekezdése szerint a jogosulatlan kereskedést folytató személy helyszíni bírsággal vagy közigazgatási bírsággal sújtható, valamint ellene elkobzás foganatosítható.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222222"/>
        </w:rPr>
        <w:t>Azonban ilyen esetben a szabálysértési törvény elkobzásra (18. § (1) bekezdés d.) pont), illetve lefoglalásra (75. § (1) bekezdés b.) pont) vonatkozó rendelkezéseinek alkalmazása nagyobb visszatartó erővel bírhatna.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222222"/>
        </w:rPr>
        <w:t>Ennek következtében a jogosulatlan kereskedés magatartásának önkormányzati rendeletünkben történő szabályozása okafogyottá válik, hiszen a magatartást így már magasabb szintű jogszabály szabályozza. Ezért indokolt a 24/2013 (VI. 26.) önkormányzati rendelet 7. §-ának hatályon kívül helyezése.</w:t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222222"/>
        </w:rPr>
        <w:t>Hévíz, 201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3(…) önkormányzati rendelet 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össégi együttélés alapvető szabályairól, valamint ezek elmulasztása, megszegése jogkövetkezményeiről szóló 24/2013. (VI.26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Magyarország helyi önkormányzatairól szóló 2011. évi CLXXXIX. törvény 8. § (2) bekezdésében és a 143. § (4) bekezdés d.) pontjában kapott felhatalmazás alapján Magyarország Alaptörvényének 32. cikk (2) bekezdésében meghatározott feladatkörében eljárva a következőket rendeli el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§ (1) Hatályát veszti a közösségi együttélés alapvető szabályairól, valamint ezek elmulasztása, megszegése jogkövetkezményeiről szóló 24/2013. (VI.26.) önkormányzati rendelet 7. §-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0000FF"/>
        </w:rPr>
      </w:pPr>
      <w:r>
        <w:rPr>
          <w:rFonts w:cs="Arial" w:ascii="Arial" w:hAnsi="Arial"/>
          <w:strike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§ (1) A rendelet kihirdetését követő napon lép hatályba és a kihirdetését követő napon hatályát veszt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október 2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össégi együttélés alapvető szabályairól, valamint ezek elmulasztása, megszegése jogkövetkezményeiről szóló 24/2013. (VI.26.) önkormányzati rendelet módosí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2013. október 15-én lépett hatályba a 2012. évi II. törvény azon rendelkezése, amely a jogtalan közterületi értékesítésről rendelkezik, ezért a tényállás önkormányzati rendeletben való szabályozása nem indok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Központi jogszabályokkal való összeegyeztethető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 közösségi együttélés alapvető szabályairól, valamint ezek elmulasztása, megszegése jogkövetkezményeiről szóló 24/2013. (VI. 26.)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0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0-25T09:07:00Z</dcterms:modified>
  <cp:revision>9</cp:revision>
  <dc:subject/>
  <dc:title>Iktatószám: PMK/144/2011</dc:title>
</cp:coreProperties>
</file>